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044"/>
        <w:gridCol w:w="2019"/>
        <w:gridCol w:w="2229"/>
        <w:gridCol w:w="1957"/>
      </w:tblGrid>
      <w:tr>
        <w:trPr>
          <w:trHeight w:val="3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</w:tc>
      </w:tr>
      <w:tr>
        <w:trPr>
          <w:trHeight w:val="288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lac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e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e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d a pattern in your house and draw i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your sight words 3 times eac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aw a picture of 5 things that start with the letter Bb.</w:t>
              <w:br/>
              <w:t>Examples: baby, bag, boo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d to Wiki page(Strauch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guise your turkey, Return on Thursday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aw a picture of 3 simple tools in your house.  Examples: measuring cup, scissors, penci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nt from 1 -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aw a fall picture.  Label the objects in the picture.  Stretch out the word and write all the sounds you hear.</w:t>
            </w:r>
          </w:p>
        </w:tc>
      </w:tr>
      <w:tr>
        <w:trPr>
          <w:trHeight w:val="28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u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k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y the months of the year.  What month comes before November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a sentence using the word lik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your sight words 3 times eac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the numbers 0-10.  Draw a set of objects for each number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rite the letters N, B, S, T, M.  Draw a picture for each letter that begins with the letter sound.  </w:t>
              <w:br/>
              <w:t>Add at least 2 words that begin with N to the wiki page.(Strauch class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raw an ABAB pattern. Example: triangle, square, triangle, square.  Find an AB pattern in your house.  </w:t>
              <w:br/>
              <w:t>Name the months of the year.</w:t>
            </w:r>
          </w:p>
        </w:tc>
      </w:tr>
      <w:tr>
        <w:trPr>
          <w:trHeight w:val="265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k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eate a story.  Draw a detailed picture and label objects in the pictur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rite your sight words 3 times each while saying it. Out loud. Draw 2 things that begin with the same sound as Benny Bear.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a list of words that rhyme with “an.”  A grown up can write the words down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nt from 1-2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Use your sight words to make 3 sentences.  Remember your capital letter and period.</w:t>
              <w:br/>
              <w:br/>
              <w:t>Count to 20.  Count backwards from 10.</w:t>
            </w:r>
          </w:p>
        </w:tc>
      </w:tr>
      <w:tr>
        <w:trPr>
          <w:trHeight w:val="282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k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ello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me your 5 sens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br/>
              <w:t>Write a list of things to be thankful fo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nt from 1-20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hat is your favorite thing to do? Draw a picture and write a sentence about it.  Use 2 words from your sight word list.  </w:t>
              <w:br/>
              <w:t>Read a story to your family. (picture read-story tell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the sight words one time each using each color for the letters- rainbow letters!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ppy Thanksgiving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joy your family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ease initial and return at the end of the mont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___________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26pt;margin-top:-27pt;width:199.45pt;height:50.95pt;mso-wrap-style:none;v-text-anchor:middle" type="_x0000_t136">
            <v:path textpathok="t"/>
            <v:textpath on="t" fitshape="t" string="Novembe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1362075" cy="137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1362075" cy="1371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28:00Z</dcterms:created>
  <dc:creator>Cumberland County Schools</dc:creator>
  <dc:description/>
  <cp:keywords/>
  <dc:language>en-US</dc:language>
  <cp:lastModifiedBy>Cumberland County Schools</cp:lastModifiedBy>
  <dcterms:modified xsi:type="dcterms:W3CDTF">2010-10-29T13:40:00Z</dcterms:modified>
  <cp:revision>3</cp:revision>
  <dc:subject/>
  <dc:title>Monday</dc:title>
</cp:coreProperties>
</file>